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  <w:t xml:space="preserve">1. tétel </w:t>
      </w:r>
    </w:p>
    <w:p>
      <w:pPr>
        <w:pStyle w:val="Normal"/>
        <w:ind w:left="360" w:hanging="0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  <w:t>A Bretton Woods-i világgazdasági rendszer kialakulása és főbb elemei</w:t>
      </w:r>
    </w:p>
    <w:p>
      <w:pPr>
        <w:pStyle w:val="Normal"/>
        <w:ind w:left="360" w:hanging="0"/>
        <w:rPr>
          <w:color w:val="BE4FFB"/>
          <w:sz w:val="28"/>
          <w:szCs w:val="28"/>
        </w:rPr>
      </w:pPr>
      <w:r>
        <w:rPr>
          <w:color w:val="BE4FFB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944. Bretton Woods: a nagyhatalmak tanácskozása, melynek során megfogalmazták a „Bretton Woods-i rendszer” alapjai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. Rögzített árfolyam rendszer</w:t>
      </w:r>
      <w:r>
        <w:rPr/>
        <w:t>, más néven „arany dollár standard rendszer”: mindig dollárban rögzítették a valutákat – az összest. Ez az intézkedés fellendülést hozott a 70-es évekig, ami 7-8 %-os gazdasági (GDP növekedés) fejlődésben mutatkozott meg. A világgazdaságot ekkor stabilitás és nyugodtság jellemezte, a világgazdaság aranykora volt ekk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(GDP: Gross Domestic Product – Bruttó Hazai Össztermék – nemzetgazdaság növekedési ütemét mérik vele;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GDP/fő: adott ország gazdasági fejlettségét mutatja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A rögzített árfolyam rendszer 1971-ig tartott, 71-től vezették be a lebegő árfolyam rendszert, mely azt jelenti, hogy a valuták árfolyamát a piac határozza meg, kereslet-kínálat; nem lesz stabil világgazdaság. Az „aranykor” véget ér és világméretű tartós infláció figyelhető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971-ben Nichson elnök azt mondta, hogy nem tudják tartani a rögzített árfolyam rendszert, okai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Vietnami háború: hatalmas mértékű dollár kiáramlás</w:t>
        <w:br/>
        <w:t>- Hatalmas gazdasági fellendülés, nagy pénzáramlás folytán, és ezáltal a piaci viszonyok uralkodás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2. IMF (International Monetary Found – Nemzetközi Valutaalap)</w:t>
      </w:r>
      <w:r>
        <w:rPr/>
        <w:t xml:space="preserve"> megalapítása, melybe a tagországok kvótát fizetnek, melynek összességével a Valutaalap gazdálkodik – ha az országok bajba kerülnek, ebből finanszírozzák problémáikat, lsd. 25. tét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 WB (World Bank – Világbank)</w:t>
      </w:r>
      <w:r>
        <w:rPr/>
        <w:t xml:space="preserve"> megalapítása, mely az IMF testvérintézménye, mely a fejlődő országoknak hosszú lejáratú, kedvezményes kamatozású hitelt nyúj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7:00Z</dcterms:created>
  <dc:creator>Mohácsi Éva</dc:creator>
  <dc:description/>
  <dc:language>en-US</dc:language>
  <cp:lastModifiedBy>Mohácsi Éva</cp:lastModifiedBy>
  <dcterms:modified xsi:type="dcterms:W3CDTF">2005-05-29T11:32:00Z</dcterms:modified>
  <cp:revision>6</cp:revision>
  <dc:subject/>
  <dc:title>1</dc:title>
</cp:coreProperties>
</file>